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34</w:t>
      </w:r>
      <w:r>
        <w:rPr>
          <w:rFonts w:ascii="ＭＳ 明朝;MS Mincho" w:hAnsi="ＭＳ 明朝;MS Mincho" w:cs="ＭＳ 明朝;MS Mincho"/>
          <w:sz w:val="24"/>
        </w:rPr>
        <w:t>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9960</wp:posOffset>
                </wp:positionH>
                <wp:positionV relativeFrom="paragraph">
                  <wp:posOffset>-365760</wp:posOffset>
                </wp:positionV>
                <wp:extent cx="1684655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8862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26"/>
                                <w:szCs w:val="26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65pt;height:30.6pt;mso-wrap-distance-left:9.05pt;mso-wrap-distance-right:9.05pt;mso-wrap-distance-top:0pt;mso-wrap-distance-bottom:0pt;margin-top:-28.8pt;mso-position-vertical-relative:text;margin-left:174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26"/>
                          <w:szCs w:val="26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414020</wp:posOffset>
                </wp:positionV>
                <wp:extent cx="3865245" cy="523875"/>
                <wp:effectExtent l="5715" t="5715" r="74295" b="400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865320" cy="523800"/>
                        </a:xfrm>
                        <a:prstGeom prst="wedgeRoundRectCallout">
                          <a:avLst>
                            <a:gd name="adj1" fmla="val 7300"/>
                            <a:gd name="adj2" fmla="val 125027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個人の場合は、氏名、住民登録している住所、電話番号を記入してください。代表者氏名の記入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177pt;margin-top:32.6pt;width:304.3pt;height:41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個人の場合は、氏名、住民登録している住所、電話番号を記入してください。代表者氏名の記入は不要です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指定給水装置工事事業者指定事項変更届出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日立市公営企業管理者　　殿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</wp:posOffset>
                </wp:positionH>
                <wp:positionV relativeFrom="paragraph">
                  <wp:posOffset>116840</wp:posOffset>
                </wp:positionV>
                <wp:extent cx="2398395" cy="1108075"/>
                <wp:effectExtent l="5715" t="5715" r="21723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398320" cy="1108080"/>
                        </a:xfrm>
                        <a:prstGeom prst="wedgeRoundRectCallout">
                          <a:avLst>
                            <a:gd name="adj1" fmla="val -82143"/>
                            <a:gd name="adj2" fmla="val 9194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の場合は、登記事項証明書に記載のある、法人名、本社所在地、代表者（代表取締役）氏名、電話番号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.65pt;margin-top:9.2pt;width:188.8pt;height:87.2pt;flip:y;mso-wrap-style:square;v-text-anchor:top;rotation:180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の場合は、登記事項証明書に記載のある、法人名、本社所在地、代表者（代表取締役）氏名、電話番号を記入してください。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960"/>
        <w:rPr>
          <w:sz w:val="24"/>
        </w:rPr>
      </w:pPr>
      <w:r>
        <w:rPr>
          <w:sz w:val="24"/>
        </w:rPr>
        <w:t>令和　元年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sz w:val="24"/>
        </w:rPr>
        <w:t>月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sz w:val="24"/>
        </w:rPr>
        <w:t>日</w:t>
      </w:r>
    </w:p>
    <w:p>
      <w:pPr>
        <w:pStyle w:val="Normal"/>
        <w:jc w:val="right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日立市神峰町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届出者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株式会社日立設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代表取締役　　日立　次郎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水道法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の規定に</w:t>
      </w:r>
      <w:r>
        <w:rPr>
          <w:sz w:val="24"/>
        </w:rPr>
        <w:t>基づき、次のとおり変更の届出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70"/>
        <w:gridCol w:w="2430"/>
        <w:gridCol w:w="2430"/>
        <w:gridCol w:w="2430"/>
      </w:tblGrid>
      <w:tr>
        <w:trPr>
          <w:trHeight w:val="7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指定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第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７</w:t>
            </w:r>
            <w:r>
              <w:rPr>
                <w:sz w:val="24"/>
              </w:rPr>
              <w:t>　　　号</w:t>
            </w:r>
          </w:p>
        </w:tc>
      </w:tr>
      <w:tr>
        <w:trPr>
          <w:trHeight w:val="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氏名又は名称</w:t>
                  </w:r>
                </w:rubyBase>
              </w:ruby>
            </w:r>
            <w:r/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97790</wp:posOffset>
                      </wp:positionV>
                      <wp:extent cx="180975" cy="153352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3360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22680 h 869400"/>
                                  <a:gd name="textAreaBottom" fmla="*/ 846720 h 86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8.35pt;margin-top:7.7pt;width:14.2pt;height:120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35630</wp:posOffset>
                      </wp:positionH>
                      <wp:positionV relativeFrom="paragraph">
                        <wp:posOffset>93980</wp:posOffset>
                      </wp:positionV>
                      <wp:extent cx="1543050" cy="533400"/>
                      <wp:effectExtent l="566420" t="5080" r="5715" b="1981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533520"/>
                              </a:xfrm>
                              <a:prstGeom prst="wedgeRoundRectCallout">
                                <a:avLst>
                                  <a:gd name="adj1" fmla="val -86500"/>
                                  <a:gd name="adj2" fmla="val 86189"/>
                                  <a:gd name="adj3" fmla="val 16667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この欄は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u w:val="single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変更後の内容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で記入して下さい。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246.9pt;margin-top:7.4pt;width:121.45pt;height:41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の欄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変更後の内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で記入して下さい。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カブシキカイシャヒタチセツビ</w:t>
                  </w:r>
                </w:rt>
                <w:rubyBase>
                  <w:r/>
                </w:rubyBase>
              </w:ruby>
            </w:r>
            <w:r/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株式会社日立設備</w:t>
            </w:r>
          </w:p>
        </w:tc>
      </w:tr>
      <w:tr>
        <w:trPr>
          <w:trHeight w:val="7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0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市神峰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号　　　</w:t>
            </w:r>
          </w:p>
        </w:tc>
      </w:tr>
      <w:tr>
        <w:trPr>
          <w:trHeight w:val="7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kern w:val="0"/>
                      <w:sz w:val="24"/>
                    </w:rPr>
                    <w:t>代表者の氏名</w:t>
                  </w:r>
                </w:rubyBase>
              </w:ruby>
            </w:r>
            <w:r/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ヒタチ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日立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ジロウ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4"/>
                    </w:rPr>
                    <w:t>次郎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　</w:t>
            </w:r>
          </w:p>
        </w:tc>
      </w:tr>
      <w:tr>
        <w:trPr>
          <w:trHeight w:val="7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0"/>
                <w:kern w:val="0"/>
                <w:sz w:val="24"/>
              </w:rPr>
              <w:t>電話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2-3111</w:t>
            </w:r>
          </w:p>
        </w:tc>
      </w:tr>
      <w:tr>
        <w:trPr>
          <w:trHeight w:val="71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変更に係る事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変更</w:t>
            </w:r>
            <w:r>
              <w:rPr>
                <w:kern w:val="0"/>
                <w:sz w:val="24"/>
              </w:rPr>
              <w:t>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変更</w:t>
            </w:r>
            <w:r>
              <w:rPr>
                <w:kern w:val="0"/>
                <w:sz w:val="24"/>
              </w:rPr>
              <w:t>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変更年月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484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住　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</w:rPr>
              <w:t>（本社の住所、個人事業主の住所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事業所の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</w:rPr>
              <w:t>（日立市で事業を行う事業所の住所）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役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　太郎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市助川町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号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日立市助川町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9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日立　三郎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　次郎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立市神峰町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号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日立市神峰町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9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神峰　太郎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元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</w:t>
            </w:r>
          </w:p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元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</w:t>
            </w:r>
          </w:p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令和元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日</w:t>
            </w:r>
          </w:p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令和元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備考）この用紙の大きさは、日本工業規格Ａ列４番と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24:00Z</dcterms:created>
  <dc:creator>大部</dc:creator>
  <dc:description/>
  <cp:keywords/>
  <dc:language>en-US</dc:language>
  <cp:lastModifiedBy>US400638</cp:lastModifiedBy>
  <cp:lastPrinted>2021-06-29T11:29:00Z</cp:lastPrinted>
  <dcterms:modified xsi:type="dcterms:W3CDTF">2022-08-02T05:37:00Z</dcterms:modified>
  <cp:revision>4</cp:revision>
  <dc:subject/>
  <dc:title>様式第10（第34条関係）</dc:title>
</cp:coreProperties>
</file>